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7955</wp:posOffset>
            </wp:positionH>
            <wp:positionV relativeFrom="margin">
              <wp:posOffset>131445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TextBody"/>
        <w:jc w:val="center"/>
        <w:rPr/>
      </w:pPr>
      <w:r>
        <w:rPr/>
        <w:t>SPRAWOZDANIE Z DZIAŁALNOŚCI POAK za ………. rok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 xml:space="preserve">PRZY PARAFII………………………………………………………………….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</w:t>
      </w:r>
    </w:p>
    <w:p>
      <w:pPr>
        <w:pStyle w:val="TextBody"/>
        <w:rPr>
          <w:b/>
          <w:b/>
        </w:rPr>
      </w:pPr>
      <w:r>
        <w:rPr/>
        <w:t xml:space="preserve">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3"/>
        <w:gridCol w:w="809"/>
        <w:gridCol w:w="1160"/>
        <w:gridCol w:w="1276"/>
        <w:gridCol w:w="557"/>
        <w:gridCol w:w="1833"/>
      </w:tblGrid>
      <w:tr>
        <w:trPr>
          <w:trHeight w:val="37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siedzenia organów POAK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lość posiedzeń </w:t>
            </w:r>
          </w:p>
          <w:p>
            <w:pPr>
              <w:pStyle w:val="Normal"/>
              <w:jc w:val="center"/>
              <w:rPr/>
            </w:pPr>
            <w:r>
              <w:rPr/>
              <w:t>(bez podawania dat i miejsc)</w:t>
            </w:r>
          </w:p>
        </w:tc>
        <w:tc>
          <w:tcPr>
            <w:tcW w:w="23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Średnia obecność w %</w:t>
            </w:r>
          </w:p>
        </w:tc>
      </w:tr>
      <w:tr>
        <w:trPr>
          <w:trHeight w:val="40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osiedzenia Walnego Zebrania POAK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osiedzenia Zarządu POAK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Kontakt z Asystentem POAK w parafii:</w:t>
            </w:r>
          </w:p>
          <w:p>
            <w:pPr>
              <w:pStyle w:val="Normal"/>
              <w:jc w:val="both"/>
              <w:rPr/>
            </w:pPr>
            <w:r>
              <w:rPr/>
              <w:t>- obecność na posiedzeniach Walnego Zebrania TAK/NIE*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spotkania z Prezesem/Zarządem POAK TAK/NIE*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Współpraca z Asystentem POAK</w:t>
            </w:r>
          </w:p>
        </w:tc>
      </w:tr>
      <w:tr>
        <w:trPr>
          <w:trHeight w:val="83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Obecność na wydarzeniach POAK TAK/NIE* (wymienić)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nne formy współpracy z Asystentem (wymienić): </w:t>
            </w:r>
          </w:p>
        </w:tc>
      </w:tr>
      <w:tr>
        <w:trPr>
          <w:trHeight w:val="44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spółpraca z organizacjami katolików świeckich w parafii TAK/NIE* (jeśli tak to z jakimi i w jakich działaniach, 3 najważniejsze)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Czy POAK współpracuje z innymi organizacjami TAK/NIE* (jeśli tak to z jakimi, 3 najważniejsze, w jakich działaniach)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ormacja w Akcji Katolickiej w wymiarze parafialnym:</w:t>
            </w:r>
          </w:p>
          <w:p>
            <w:pPr>
              <w:pStyle w:val="Normal"/>
              <w:rPr/>
            </w:pPr>
            <w:r>
              <w:rPr/>
              <w:t>Proszę wymienić formy, spotkań (np. rekolekcje, dni skupienia, ilość uczestników itp.) – 3 najważniejsze</w:t>
            </w:r>
          </w:p>
        </w:tc>
      </w:tr>
      <w:tr>
        <w:trPr>
          <w:trHeight w:val="45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Formy komunikacji w POAK (tradycyjne, społecznościowe; wymienić i uszeregować wg najważniejszych):</w:t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Udział członków POAK w pracach rad i innych podmiotów parafialnych: TAK/NIE* * (jeśli tak to w jakich i w jakim zakresie)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 xml:space="preserve">Współpraca POAK z mediami TAK/NIE* (jeśli tak to z jakimi i w jakim zakresie)?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szę wymienić najważniejsze inicjatywy POAK, w formach wyżej nie wymienionych (nie więcej jak 5):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szę wymienić najważniejsze inicjatywy związane z promocją nauczania św. Jana Pawła II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Proszę wymienić formę uczestnictwa POAK w pielgrzymce na Jasną Górę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- Konferencja piątkowa TAK/NIE*</w:t>
            </w:r>
          </w:p>
          <w:p>
            <w:pPr>
              <w:pStyle w:val="Normal"/>
              <w:rPr/>
            </w:pPr>
            <w:r>
              <w:rPr/>
              <w:t>- Apel Jasnogórski TAK/NIE*</w:t>
            </w:r>
          </w:p>
          <w:p>
            <w:pPr>
              <w:pStyle w:val="Normal"/>
              <w:rPr/>
            </w:pPr>
            <w:r>
              <w:rPr/>
              <w:t>- Pielgrzymka TAK/NIE*  Jeśli tak, podać liczbę uczestników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3. 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Uwagi (dotyczące działalności i kondycji POAK)</w:t>
            </w:r>
          </w:p>
        </w:tc>
      </w:tr>
      <w:tr>
        <w:trPr>
          <w:trHeight w:val="57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01" w:hanging="0"/>
              <w:rPr/>
            </w:pPr>
            <w:r>
              <w:rPr/>
              <w:t xml:space="preserve"> </w:t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ączności z innymi POAK-ami i DIAK</w:t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ukcesy POAK</w:t>
            </w:r>
          </w:p>
          <w:p>
            <w:pPr>
              <w:pStyle w:val="Normal"/>
              <w:ind w:left="101" w:hanging="0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8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Trudności POAK  </w:t>
            </w:r>
          </w:p>
          <w:p>
            <w:pPr>
              <w:pStyle w:val="Normal"/>
              <w:ind w:left="101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Czy POAK posiada miejsce do spotkań?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przy parafii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inną</w:t>
            </w:r>
          </w:p>
        </w:tc>
      </w:tr>
      <w:tr>
        <w:trPr>
          <w:trHeight w:val="288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TAK /NIE*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01" w:hanging="0"/>
              <w:jc w:val="center"/>
              <w:rPr/>
            </w:pPr>
            <w:r>
              <w:rPr/>
              <w:t>TAK /NIE*</w:t>
            </w:r>
          </w:p>
        </w:tc>
      </w:tr>
      <w:tr>
        <w:trPr>
          <w:trHeight w:val="37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Liczba członków w dniu jesiennej Rady DIAK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gółem/w tym kobiet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Zwyczajnych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spierających  </w:t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W porównaniu z poprzednim rokiem: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4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Spadła/wzrosła* o: 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adła/wzrosła* o: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Spadła/wzrosła* o:</w:t>
            </w:r>
          </w:p>
        </w:tc>
      </w:tr>
    </w:tbl>
    <w:p>
      <w:pPr>
        <w:pStyle w:val="Normal"/>
        <w:ind w:left="720" w:hanging="0"/>
        <w:rPr/>
      </w:pPr>
      <w:r>
        <w:rPr/>
        <w:t>*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ejscowość, data                                                                                                  Podpis, prezesa Zarządu POAK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13:00Z</dcterms:created>
  <dc:creator>tmura</dc:creator>
  <dc:description/>
  <cp:keywords/>
  <dc:language>en-US</dc:language>
  <cp:lastModifiedBy>Ryszard Furtak</cp:lastModifiedBy>
  <cp:lastPrinted>2007-10-23T22:03:00Z</cp:lastPrinted>
  <dcterms:modified xsi:type="dcterms:W3CDTF">2024-10-04T17:03:00Z</dcterms:modified>
  <cp:revision>19</cp:revision>
  <dc:subject/>
  <dc:title>10</dc:title>
</cp:coreProperties>
</file>